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me: Hanh Pham</w:t>
        <w:tab/>
        <w:tab/>
        <w:t>Date: 3/4/11                        Period: 6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.S. History I – Chapter 7 Section 1 Key Terms – Page 238</w:t>
      </w:r>
    </w:p>
    <w:tbl>
      <w:tblPr>
        <w:tblW w:w="148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4590"/>
        <w:gridCol w:w="4230"/>
        <w:gridCol w:w="4060"/>
      </w:tblGrid>
      <w:tr>
        <w:trPr>
          <w:trHeight w:val="34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R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YOUR OWN DEFINI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ICTURE/SYMBOL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MMENTS/CONNECTIONS/</w:t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QUESTIONS (CCQs)</w:t>
            </w:r>
          </w:p>
        </w:tc>
      </w:tr>
      <w:tr>
        <w:trPr>
          <w:trHeight w:val="74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lexis de Tocquevill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French philosopher that encouraged Americans to create their own culture rather than copying European’s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w did he encourage them?</w:t>
            </w:r>
          </w:p>
        </w:tc>
      </w:tr>
      <w:tr>
        <w:trPr>
          <w:trHeight w:val="78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oah Webster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uthor who published the Webster dictionary/grammar.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s he Latin? Did he use Latin roots to create these words?</w:t>
            </w:r>
          </w:p>
        </w:tc>
      </w:tr>
      <w:tr>
        <w:trPr>
          <w:trHeight w:val="103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tionalis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votion and pride in one’s country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ion in Nationalism is country.</w:t>
            </w:r>
          </w:p>
        </w:tc>
      </w:tr>
      <w:tr>
        <w:trPr>
          <w:trHeight w:val="116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ectionalism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yalty towards one’s region of that countr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tion in Sectionalism is a section of a whole.</w:t>
            </w:r>
          </w:p>
        </w:tc>
      </w:tr>
      <w:tr>
        <w:trPr>
          <w:trHeight w:val="73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cCulloch v. Maryland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9 Supreme court case that declared the 2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color w:val="000000"/>
              </w:rPr>
              <w:t xml:space="preserve"> National Bank unconstitutiona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was it about the 2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color w:val="000000"/>
              </w:rPr>
              <w:t xml:space="preserve"> National bank that made it unconstitutional?</w:t>
            </w:r>
          </w:p>
        </w:tc>
      </w:tr>
      <w:tr>
        <w:trPr>
          <w:trHeight w:val="111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James Monro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ading Revolutionary figure that established the Monroe Doctrine that influenced the Western Hemisphere.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w did he come up with this idea? What led him to the idea?</w:t>
            </w:r>
          </w:p>
        </w:tc>
      </w:tr>
      <w:tr>
        <w:trPr>
          <w:trHeight w:val="94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John Quincy Adam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retary of state of James Monroe, big contribution of Monroe Doctrine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w’d he contribute in the Doctrine?</w:t>
            </w:r>
          </w:p>
        </w:tc>
      </w:tr>
      <w:tr>
        <w:trPr>
          <w:trHeight w:val="65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onroe Doctrin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mes Monroe’s statement of forbidding colonization in America, and any foreign declaring colonizing US, would be considered hostility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, we can’t create any more ‘states’  / ‘colonies’</w:t>
            </w:r>
          </w:p>
        </w:tc>
      </w:tr>
      <w:tr>
        <w:trPr>
          <w:trHeight w:val="65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ssouri Compromis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greement allowed Missouri to enter Union as a slave and outlawed slavery in any territories or states north of 36°30´ N. latitude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y at the specific latitude?</w:t>
            </w:r>
          </w:p>
        </w:tc>
      </w:tr>
    </w:tbl>
    <w:p>
      <w:pPr>
        <w:pStyle w:val="NoSpacing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5:43:00Z</dcterms:created>
  <dc:creator>Ann</dc:creator>
  <dc:description/>
  <dc:language>en-US</dc:language>
  <cp:lastModifiedBy>Owner</cp:lastModifiedBy>
  <cp:lastPrinted>2009-11-23T21:46:00Z</cp:lastPrinted>
  <dcterms:modified xsi:type="dcterms:W3CDTF">2011-03-06T15:43:00Z</dcterms:modified>
  <cp:revision>2</cp:revision>
  <dc:subject/>
  <dc:title/>
</cp:coreProperties>
</file>